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11678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ключення в перелік об’єктів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приватизації нерухомого майн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иторіальної громади м.Калуш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</w:rPr>
              <w:t>вул.Стуса, 4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ст. 25, 60 Закону України “Про місцеве самоврядування в Україні”, та розглянувши пропозиції голови Фонду комунальної власності територіальної громади м.Калуша Романа Боднарчу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ключити в перелік об’єктів приватизації способом аукціону нежитлові приміщення комунальної власності територіальної громади м.Калуша, площею близько 260 кв.м. що знаходяться за адресою: м.Калуш, вул.Стуса, 4а 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07:06:00Z</dcterms:modified>
  <cp:revision>4</cp:revision>
  <dc:subject/>
  <dc:title>УКРАЇНА</dc:title>
</cp:coreProperties>
</file>